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Nadbudowa i rozbudowa budynku MGOK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5/13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4.10.2008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GO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1:18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6T11:18:00Z</dcterms:modified>
  <cp:revision>2</cp:revision>
  <dc:subject/>
  <dc:title>Formularz B - karta informacyjna dla:</dc:title>
</cp:coreProperties>
</file>